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Adopt An Element</w:t>
      </w:r>
      <w:r>
        <w:rPr/>
        <w:t xml:space="preserve">                                                Name Zachary Zemaiti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act sheet                                                                             Element silico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Symbol                    Atomic number                         Atomic mass</w:t>
      </w:r>
    </w:p>
    <w:p>
      <w:pPr>
        <w:pStyle w:val="Normal"/>
        <w:rPr/>
      </w:pPr>
      <w:r>
        <w:rPr/>
        <w:t xml:space="preserve">                           </w:t>
      </w:r>
      <w:r>
        <w:rPr/>
        <w:t>Si                                      14                                     28.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# of Protons               # of Neutrons                            # of Electrons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4                               14                                             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Melting point           Boiling point                             Normal phase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414 C                    3265 C                                  Metallo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       O Nonmetal            O    Metal                                     O Metal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y element is a part of the metalloid famil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scovered by Antoine Lavoisier  in 1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ing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ome uses are brick bracelets pottery glass semi condu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it takes up 25% of the earths c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it never occurs without another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it is the 8 most abundant element I the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it is used to turn solar energy in to electr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only 2 elements make up 2/3 of the earths crust and silicon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2:00Z</dcterms:created>
  <dc:creator>zzemaitis</dc:creator>
  <dc:description/>
  <cp:keywords/>
  <dc:language>en-US</dc:language>
  <cp:lastModifiedBy>Owner</cp:lastModifiedBy>
  <dcterms:modified xsi:type="dcterms:W3CDTF">2011-05-18T18:52:00Z</dcterms:modified>
  <cp:revision>2</cp:revision>
  <dc:subject/>
  <dc:title>Adopt An Element                                                Name Zachary Zemaitis</dc:title>
</cp:coreProperties>
</file>